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отоколу РГ НК НТКМетр № 20-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трологии и оценке соответствия в области неразрушающего контроля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shd w:fill="FFFFFF" w:val="clear"/>
        </w:rPr>
        <w:t>актуализация на 2020 - 2021 годы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40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спублика 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trHeight w:val="678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O 10878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(шифр темы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RU.3.032-2016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о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тклонен при голосовании в АИС МГС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AM ЗА (16.10.2019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Y ПРОТИВ (03.02.2017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KG ЗА (30.01.2017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KZ ВОЗДЕРЖАЛСЯ (11.10.2019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UA ВОЗДЕРЖАЛСЯ (27.01.2017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UZ ЗА (11.10.2019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  <w:br/>
              <w:t>(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шифр темы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RU.3.030-2016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АИС МГС на стадии «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 набор»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M ЗА (15.10.2019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Y ЗА (19.11.2019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KG ЗА (15.04.2019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KZ ВОЗДЕРЖАЛСЯ (16.10.2019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UZ ЗА (15.10.20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73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</w:t>
            </w: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</w:rPr>
              <w:t>ПМГ «</w:t>
            </w:r>
            <w:r>
              <w:rPr>
                <w:rFonts w:cs="Arial" w:ascii="Arial" w:hAnsi="Arial"/>
                <w:sz w:val="20"/>
                <w:szCs w:val="20"/>
              </w:rPr>
              <w:t xml:space="preserve">Контроль неразрушающий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рганизация и порядок проведения работ при выполнении неразрушающего контроля особо опасных и ответственных объектов</w:t>
            </w: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785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онтроль неразрушающий. Порядок разработки и проведения аттестации методик неразрушающего контроля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РМГ «Методика сличений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»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12223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шифр тем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BY.3.001-2020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)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В АИС МГС на стадии организации разработки стандарта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ересмотр ПМГ 15 «</w:t>
            </w:r>
            <w:r>
              <w:rPr>
                <w:rFonts w:eastAsia="MS Mincho;ＭＳ 明朝" w:cs="Arial" w:ascii="Arial" w:hAnsi="Arial"/>
                <w:bCs/>
                <w:iCs/>
                <w:sz w:val="20"/>
                <w:szCs w:val="20"/>
              </w:rPr>
              <w:t>Контроль неразрушающий.</w:t>
            </w:r>
            <w:r>
              <w:rPr>
                <w:rFonts w:cs="Arial" w:ascii="Arial" w:hAnsi="Arial"/>
                <w:sz w:val="20"/>
              </w:rPr>
              <w:t xml:space="preserve"> Требования к компетентности лабораторий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s.gost.ru/TKSUGGEST/MGSPROGACT.nsf/ByUNID/5F78AEE71FD9713143257F18000C8E20?OpenDocument&amp;CountryCode=$001&amp;ViewName=SelectedCountry&amp;Category=AZ&amp;OriginStart=1&amp;Count=12&amp;SearchQuery=RU.3.032-2016&amp;SearchStart=1&amp;Start=1&amp;OriginalQuery=RU.3.032-2016&amp;SearchInto=AllDatabase" TargetMode="External"/><Relationship Id="rId3" Type="http://schemas.openxmlformats.org/officeDocument/2006/relationships/hyperlink" Target="http://www.mgs.gost.ru/TKSUGGEST/mgsprogact.nsf/ByUNID/602EB41DEEAB412F43257F18000C8E00?OpenDocument&amp;CountryCode=$001&amp;ViewName=SelectedCountry&amp;Category=AZ&amp;OriginStart=1&amp;Count=12&amp;SearchQuery=%25u041A%25u043B%25u0430%25u0441%25u0441%25u0438%25u0444%25u0438%25u043A%25u0430%25u0446%25u0438%25u044F %25u043C%25u0435%25u0442%25u043E%25u0434%25u043E%25u0432&amp;SearchStart=1&amp;Start=1&amp;OriginalQuery=%25u041A%25u043B%25u0430%25u0441%25u0441%25u0438%25u0444%25u0438%25u043A%25u0430%25u0446%25u0438%25u044F %25u043C%25u0435%25u0442%25u043E%25u0434%25u043E%25u0432&amp;SearchInto=AllDatabase" TargetMode="External"/><Relationship Id="rId4" Type="http://schemas.openxmlformats.org/officeDocument/2006/relationships/hyperlink" Target="http://www.mgs.gost.ru/TKSUGGEST/mgsprogact.nsf/ByUNID/0802CA50669AA6354325857E00403F50?OpenDocument&amp;CountryCode=$001&amp;ViewName=SelectedCountry&amp;Category=AZ&amp;OriginStart=1&amp;Count=12&amp;SearchQuery=%25u041A%25u043E%25u043D%25u0442%25u0440%25u043E%25u043B%25u044C %25u043D%25u0435%25u0440%25u0430%25u0437%25u0440%25u0443%25u0448%25u0430%25u044E%25u0449%25u0438%25u0439.&amp;SearchStart=1&amp;Start=1&amp;OriginalQuery=%25u041A%25u043E%25u043D%25u0442%25u0440%25u043E%25u043B%25u044C %25u043D%25u0435%25u0440%25u0430%25u0437%25u0440%25u0443%25u0448%25u0430%25u044E%25u0449%25u0438%25u0439.&amp;SearchInto=AllDatabas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Сергей Дроздов</cp:lastModifiedBy>
  <cp:lastPrinted>2020-09-14T15:34:00Z</cp:lastPrinted>
  <dcterms:modified xsi:type="dcterms:W3CDTF">2020-11-02T10:16:00Z</dcterms:modified>
  <cp:revision>135</cp:revision>
  <dc:subject/>
  <dc:title>РГ НК НТКМетр №14-2012</dc:title>
</cp:coreProperties>
</file>